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85984864"/>
      <w:bookmarkStart w:id="166" w:name="__Fieldmark__0_138598486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85984864"/>
      <w:bookmarkStart w:id="168" w:name="__Fieldmark__1_138598486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85984864"/>
      <w:bookmarkStart w:id="170" w:name="__Fieldmark__2_138598486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85984864"/>
      <w:bookmarkStart w:id="172" w:name="__Fieldmark__3_138598486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